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нформация об исполнении бюджета</w:t>
      </w:r>
    </w:p>
    <w:p>
      <w:pPr>
        <w:pStyle w:val="Normal"/>
        <w:tabs>
          <w:tab w:val="clear" w:pos="708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го образования Кротовское сельское поселение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Ярцевского района Смоленской области за 9 месяцев 201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оходная часть </w:t>
      </w:r>
      <w:r>
        <w:rPr>
          <w:sz w:val="28"/>
          <w:szCs w:val="28"/>
        </w:rPr>
        <w:t>исполнена на 75 %, от годовых назначений или в денежном выражении поступило 824,8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х доходов поступило 68 %  от годовых назначений или в денежном выражении поступило 38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52"/>
          <w:szCs w:val="52"/>
        </w:rPr>
        <w:t xml:space="preserve">   </w:t>
      </w:r>
      <w:r>
        <w:rPr>
          <w:sz w:val="28"/>
          <w:szCs w:val="28"/>
        </w:rPr>
        <w:t>За  9 месяцев  2010 года безвозмездные поступления исполнены на  75% от годовых назначений что в денежном выражении  поступило 768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ная часть  бюджета исполнена  на 66% от годовых назначений, что в денежном выражении составляет 849,2 тыс.руб. в том числе 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304"/>
        <w:gridCol w:w="1835"/>
        <w:gridCol w:w="235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назна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9 месяцев 2010 г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государстве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орон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%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но-коммунальное  хозяйство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%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Численность  муниципальных служащих органов местного        самоуправления</w:t>
      </w:r>
      <w:r>
        <w:rPr/>
        <w:t>-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 на их содержание (денежное выражение)-161,9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 работников муниципальных учреждений -7.Расходы на их содержание(денежное выражение)-296.6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02:00Z</dcterms:created>
  <dc:creator>tulka</dc:creator>
  <dc:description/>
  <cp:keywords/>
  <dc:language>en-US</dc:language>
  <cp:lastModifiedBy>Кротово</cp:lastModifiedBy>
  <cp:lastPrinted>2007-09-20T07:58:00Z</cp:lastPrinted>
  <dcterms:modified xsi:type="dcterms:W3CDTF">2010-11-30T06:07:00Z</dcterms:modified>
  <cp:revision>43</cp:revision>
  <dc:subject/>
  <dc:title/>
</cp:coreProperties>
</file>